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UT_STRADDLE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 y. cut X x /\ ~cut X y ==&gt; x hrat_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