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CONVERGE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\n. ((\n. inv(&amp;(FACT n)))n) * (x pow n)) sums (ex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