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REVERSE(FLAT l) = FLAT(REVERSE(MAP REVERS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