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HY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rovable assumption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s, {PROVE_HYP} gives a new theor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econd and the union of the assumption list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firs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|- t1    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1 u A2) - {{t1}}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t rule. It is not necessary for the conclu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be the same as an assumption of the second, but {PROVE_HY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f doubt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MP, UN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