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9995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28376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3269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32130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