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433298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15369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98961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42172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39293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8283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26018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5492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79579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21669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175316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96113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4378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30732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56055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61746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52829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95710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88317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10721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64714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22210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26458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838369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17899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363061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02156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620244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05863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76608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84735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26919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76253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45513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90444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62392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40651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14761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17163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