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40005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44498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14445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24366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