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0156590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3832052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